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равления ТСЖ «Невское» о выполнении плана мероприятий за 2019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держанию и ремонту общего имущества и предоставлению коммунальных услуг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ногоквартирный жилой  дом по ул. Вл. Невского, 19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229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520"/>
        <w:gridCol w:w="1843"/>
        <w:gridCol w:w="1701"/>
        <w:gridCol w:w="10"/>
        <w:gridCol w:w="7547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, описание содержания каждой работы (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 исполнени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осмотры и обходы  помещений жило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неисправностей в системах отопления, горячего и холодного водоснабжения: ремонт теплоизоляции, разборка, осмотр и очистка грязевиков, воздухосборников,   регулирующих кранов, вентилей, задвижек, набивка сальников,  ревизия, ремонт и замена запорной и регулирую-щей арматуры, устранение течи в трубопроводах, соединительных ча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по мере выхода из стро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 неисправностей в системах канализации: прочистка канализационных лежаков и выпусков до канализационных колодцев дворовой канализации, замена канализационных стояков, крестовин, трой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технических манометров установленных на инженерных сетях отопления, водопровода, горячей и циркуляционной воды и на лавал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ка и замена общедомовых приборов 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поладок в системе автоматического регулирования температуры  теплоносителя в системе отопления и т.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исправностей электротехнических устройств: замена автоматических выключателей, предохранителей, рубильников, смена перегоревших электролампочек в помещениях общего пользования, смена и ремонт  розеток, выключателей, мелкий ремонт электропроводки, замена плафон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мере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 дома к эксплуатации в весенне-лет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нсервирование и ремонт поливоч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системы  ото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росевших отмос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 дома к эксплуатации в осенне-зимний пери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оконных прое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разбитых стекол окон на лестничных площадках и двер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технических этаж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, опрессовка, испытание системы отопления и лав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ция поливочных сис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укрепление и покраска входных двер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рабо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овли от мусора, грязи, листь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, уход за зелеными насажд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крыш снега и налед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имний пери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очистка придомовой территории, очистка у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риям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зелёных насаждений, мытьё тротуаров придомовой терри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-лет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ашивание газ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, стен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лов, лестничных маршей, площадок 1,2 эт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лов, лестничных маршей, площадок выше 2-го эта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неделю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твердых бытовых отходов по договору </w:t>
            </w:r>
            <w:r>
              <w:rPr>
                <w:rFonts w:cs="Times New Roman" w:ascii="Times New Roman" w:hAnsi="Times New Roman"/>
              </w:rPr>
              <w:t>с ООО «АГ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крупногабаритного мусора по договору с ООО «АГ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обходимост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, помещений технических этажей и подваль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бработка подвалов дезинфицирующи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авари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покраска  изгороди на двор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омнаты для офиса ТСЖ  в подвале 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-декабрь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ремон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мена запорной арматуры на стояках горячей, холодной и циркуляционной воды в подвалах и технических этажах подъезда 1,2.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золяции на инжинерных сетях отопления и горяче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лифтов проводится  по договору с ООО «Высота» через аварийно-диспечерск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лифтов проводится по договору с  ИТЦ «ЛИФТ» по граф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декабрь-7 лифтов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 в горячей воде на нужды отопления и горячего водоснабжения (лаваль) по договору с ООО «Воронежская теплосетевая 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по договору с ОАО «Воронежская энергосбытов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 по договору с ООО «РВК-Вороне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учета тепло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ый ремонт отмостки 2- подъез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7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Председатель правления  ТСН ТСЖ «Невское»                                                  Л.И. Черниговцева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31:00Z</dcterms:created>
  <dc:creator>Admin</dc:creator>
  <dc:description/>
  <cp:keywords/>
  <dc:language>en-US</dc:language>
  <cp:lastModifiedBy>Пользователь</cp:lastModifiedBy>
  <cp:lastPrinted>2014-06-25T07:01:00Z</cp:lastPrinted>
  <dcterms:modified xsi:type="dcterms:W3CDTF">2020-04-15T11:36:00Z</dcterms:modified>
  <cp:revision>3</cp:revision>
  <dc:subject/>
  <dc:title/>
</cp:coreProperties>
</file>